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DI.   DEMOGRAPHIC/INCOM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>DIINTROA.</w:t>
      </w:r>
    </w:p>
    <w:p>
      <w:pPr>
        <w:pStyle w:val="N0FlLftBullet"/>
        <w:rPr/>
      </w:pPr>
      <w:r>
        <w:rPr>
          <w:lang w:val="en-US" w:eastAsia="en-US"/>
        </w:rPr>
        <w:tab/>
      </w:r>
      <w:r>
        <w:rPr>
          <w:lang w:val="es-ES" w:eastAsia="en-US"/>
        </w:rPr>
        <w:t>Las siguientes dos preguntas son acerca de etnicidad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1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Es usted de origen hispano o latino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2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, ¿cuál es su raza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3INTRO.</w:t>
      </w:r>
    </w:p>
    <w:p>
      <w:pPr>
        <w:pStyle w:val="N0FlLftBullet"/>
        <w:rPr/>
      </w:pPr>
      <w:r>
        <w:rPr>
          <w:lang w:val="es-ES" w:eastAsia="en-US"/>
        </w:rPr>
        <w:tab/>
        <w:t>La dos siguientes preguntas son acerca de educación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DI3a. </w:t>
      </w:r>
    </w:p>
    <w:p>
      <w:pPr>
        <w:pStyle w:val="N0FlLftBullet"/>
        <w:rPr/>
      </w:pPr>
      <w:r>
        <w:rPr>
          <w:lang w:val="es-ES" w:eastAsia="en-US"/>
        </w:rPr>
        <w:tab/>
        <w:t xml:space="preserve">¿Cuál es el grado o nivel más alto de escuela que usted ha </w:t>
      </w:r>
      <w:r>
        <w:rPr>
          <w:u w:val="single"/>
          <w:lang w:val="es-ES" w:eastAsia="en-US"/>
        </w:rPr>
        <w:t>completado</w:t>
      </w:r>
      <w:r>
        <w:rPr>
          <w:lang w:val="es-ES" w:eastAsia="en-US"/>
        </w:rPr>
        <w:t>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INTRO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En estudios como este, las personas son agrupadas de acuerdo a su ingreso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.</w:t>
      </w:r>
    </w:p>
    <w:p>
      <w:pPr>
        <w:pStyle w:val="N0FlLftBullet"/>
        <w:rPr/>
      </w:pPr>
      <w:r>
        <w:rPr>
          <w:lang w:val="es-ES" w:eastAsia="en-US"/>
        </w:rPr>
        <w:tab/>
        <w:t>¿Fue el ingreso total (suyo/suyo y de su cónyuge) durante los 12 meses pasados menos de</w:t>
        <w:br/>
        <w:t>$ 25.000 o $ 25.000 o más, antes de pagar impuestos? Incluya ingresos de empleos, Seguro Social, Retiro de Ferroviarios, otro ingreso de jubilación, Seguro de Ingreso Suplementario (SIS), pensiones, intereses y otras fuentes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mente que las de otro grupo.]</w:t>
      </w:r>
    </w:p>
    <w:p>
      <w:pPr>
        <w:pStyle w:val="A52ndLeader"/>
        <w:rPr>
          <w:lang w:val="en-US" w:eastAsia="en-US"/>
        </w:rPr>
      </w:pPr>
      <w:r>
        <w:rPr>
          <w:lang w:val="en-US" w:eastAsia="en-US"/>
        </w:rPr>
        <w:t>MENOS DE $ 25.000</w:t>
        <w:tab/>
        <w:tab/>
        <w:t>1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5.000 O MÁS</w:t>
        <w:tab/>
        <w:tab/>
        <w:t>2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MENOS DE $ 2.080 AL MES</w:t>
        <w:tab/>
        <w:tab/>
        <w:t>3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.080/AL MES O MÁS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 xml:space="preserve">DI5a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 dígame, ¿qué letra representa mejor el ingreso total (suyo/suyo y de su cónyuge) antes de pagar impuestos durante los 12 meses pasados? Incluya ingresos de empleos, Seguro Social, Retiro de Ferroviarios, otro ingreso de retiro, y de las otras fuentes de ingreso de las cuales acabamos de hablar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s que las de otro grupo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spacing w:before="0" w:after="240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1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1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9:00Z</dcterms:created>
  <dc:creator>WILLIAMS_D</dc:creator>
  <dc:description/>
  <cp:keywords/>
  <dc:language>en-US</dc:language>
  <cp:lastModifiedBy>Debra Reames</cp:lastModifiedBy>
  <cp:lastPrinted>2006-09-08T10:08:00Z</cp:lastPrinted>
  <dcterms:modified xsi:type="dcterms:W3CDTF">2006-09-08T14:09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61921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-71060532</vt:r8>
  </property>
</Properties>
</file>